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Formular nr.1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apacitatea de supraveghere si interventie prin mijloace suplimentare fara a solicita majorarea pretului contractului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25"/>
        <w:gridCol w:w="616"/>
        <w:gridCol w:w="723"/>
        <w:gridCol w:w="2396"/>
        <w:gridCol w:w="3004"/>
      </w:tblGrid>
      <w:tr>
        <w:trPr>
          <w:trHeight w:val="872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Carac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loace suplimentar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te de detinere sau prestare a serviciului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, detalii structurale, descriere</w:t>
            </w:r>
          </w:p>
        </w:tc>
      </w:tr>
      <w:tr>
        <w:trPr>
          <w:trHeight w:val="457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ule mobile pentru descurajarea furturilor de pe liniile de cai ferate uzinale din exteriorul incintelor CET Sud, CET Vest, CET Progresu, CET Grozavesti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ivi particulari angajati sau colaboratori pe baza de contract pentru investigarea unor furturi si depistarea autorilor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ipaje medicale mobile (ambulante cu personal medical specializat) necesare in situatii de urgent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ata completării ___________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Operator economic, </w:t>
      </w:r>
    </w:p>
    <w:p>
      <w:pPr>
        <w:pStyle w:val="Default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..................................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(semnătura autorizată 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16:00Z</dcterms:created>
  <dc:creator>SEB</dc:creator>
  <dc:description/>
  <cp:keywords/>
  <dc:language>en-US</dc:language>
  <cp:lastModifiedBy>SEB</cp:lastModifiedBy>
  <dcterms:modified xsi:type="dcterms:W3CDTF">2016-10-24T12:33:00Z</dcterms:modified>
  <cp:revision>3</cp:revision>
  <dc:subject/>
  <dc:title/>
</cp:coreProperties>
</file>