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Formular nr.9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Timpii de raspuns la evenimente deosebite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56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76"/>
        <w:gridCol w:w="1293"/>
        <w:gridCol w:w="1022"/>
        <w:gridCol w:w="1288"/>
        <w:gridCol w:w="1243"/>
        <w:gridCol w:w="1589"/>
      </w:tblGrid>
      <w:tr>
        <w:trPr>
          <w:trHeight w:val="87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rt 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biective 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ocatia de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stationare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istanta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ata de obiectiv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(Km)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imp de interventie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(minute)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imp maxim de interventie acceptat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Fundamentare timp de interventie</w:t>
            </w:r>
          </w:p>
        </w:tc>
      </w:tr>
      <w:tr>
        <w:trPr>
          <w:trHeight w:val="341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7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T Sud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T Vest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15 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T Progresu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15 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T Grozavesti + sediul ELCEN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15 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F- uri 5-6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mpa pacura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ia de combustibil lichid (pacura)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ia de pompare Dragomiresti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min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NOTA : 1)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 xml:space="preserve">Ofertele care propun timpi de interventie mai mari decat cei precizati </w:t>
      </w:r>
    </w:p>
    <w:p>
      <w:pPr>
        <w:pStyle w:val="Default"/>
        <w:rPr/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  <w:u w:val="single"/>
        </w:rPr>
        <w:t>in col.6 vor fi respinse ca neconforme</w:t>
      </w:r>
    </w:p>
    <w:p>
      <w:pPr>
        <w:pStyle w:val="Default"/>
        <w:rPr/>
      </w:pPr>
      <w:r>
        <w:rPr>
          <w:color w:val="000000"/>
        </w:rPr>
        <w:t xml:space="preserve">                 </w:t>
      </w: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Valorile ofertate inscrise in col.5 vor fi multiplu de 5</w:t>
      </w:r>
      <w:r>
        <w:rPr>
          <w:color w:val="000000"/>
        </w:rPr>
        <w:t xml:space="preserve">.(Ex : 5 min, 10 min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15 min). Ofertele care nu respecta acesta regula vor fi cotate luand in calcul </w:t>
      </w:r>
    </w:p>
    <w:p>
      <w:pPr>
        <w:pStyle w:val="Default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transa de timp imediat superioara. (Ex. : pentru 12 min se va lua in calcul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timpul de 15 min)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Data completării ___________ </w:t>
      </w:r>
    </w:p>
    <w:p>
      <w:pPr>
        <w:pStyle w:val="Default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Operator economic,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..................................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(semnătura autorizată 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15:00Z</dcterms:created>
  <dc:creator>SEB</dc:creator>
  <dc:description/>
  <cp:keywords/>
  <dc:language>en-US</dc:language>
  <cp:lastModifiedBy>SEB</cp:lastModifiedBy>
  <dcterms:modified xsi:type="dcterms:W3CDTF">2016-10-25T06:11:00Z</dcterms:modified>
  <cp:revision>9</cp:revision>
  <dc:subject/>
  <dc:title/>
</cp:coreProperties>
</file>