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Legis;Courier New" w:hAnsi="Legis;Courier New" w:cs="Legis;Courier New"/>
          <w:sz w:val="20"/>
          <w:lang w:val="fr-FR"/>
        </w:rPr>
      </w:pPr>
      <w:r>
        <w:rPr>
          <w:rFonts w:cs="Legis;Courier New" w:ascii="Legis;Courier New" w:hAnsi="Legis;Courier New"/>
          <w:sz w:val="20"/>
          <w:lang w:val="fr-FR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ANEXA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ALCULATIE DE PRET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335</wp:posOffset>
                </wp:positionV>
                <wp:extent cx="5449570" cy="4157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415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3932"/>
                              <w:gridCol w:w="2640"/>
                              <w:gridCol w:w="1514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lement de cost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ormula de calcul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aloare (lei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Salariul lunar exprimat in lei  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Sporuri specifice (*)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por ore de noapte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por pentru zilele repaus saptamanal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por pentru sarbatori legale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OTAL 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oz 1+2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Ajutor somaj 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CAS 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CASS 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s-MX"/>
                                    </w:rPr>
                                    <w:t xml:space="preserve">Fond de accidente si boli profesionale 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s-MX"/>
                                    </w:rPr>
                                    <w:t xml:space="preserve">Fond concedii si indemnizatii 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s-MX"/>
                                    </w:rPr>
                                    <w:t xml:space="preserve">Fond de garantare 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s-MX"/>
                                    </w:rPr>
                                    <w:t>TOTAL cheltuieli cu forta de munca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MX"/>
                                    </w:rPr>
                                    <w:t>Poz (3+4+5+6+7+8+9)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lte cheltuieli (**)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OTAL cheltuieli directe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oz.10+11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heltuieli indirecte  (….%)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Poz.12 x …%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rofit (…..%)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Poz (12+13)x….%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Colaborari (***)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OTAL (lei/luna)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oz 12 +13+14+15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OTAL (lei/ora)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Poz 16 / 168,667</w:t>
                                  </w: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ore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pt;height:327.4pt;mso-wrap-distance-left:9pt;mso-wrap-distance-right:9pt;mso-wrap-distance-top:0pt;mso-wrap-distance-bottom:0pt;margin-top:1.05pt;mso-position-vertical-relative:text;margin-left:2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3932"/>
                        <w:gridCol w:w="2640"/>
                        <w:gridCol w:w="1514"/>
                      </w:tblGrid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lement de cost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ormula de calcul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aloare (lei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Salariul lunar exprimat in lei  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Sporuri specifice (*)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por ore de noapte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por pentru zilele repaus saptamanal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por pentru sarbatori legale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OTAL 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z 1+2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Ajutor somaj 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CAS 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CASS 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sz w:val="24"/>
                                <w:lang w:val="es-MX"/>
                              </w:rPr>
                              <w:t xml:space="preserve">Fond de accidente si boli profesionale 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sz w:val="24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sz w:val="24"/>
                                <w:lang w:val="es-MX"/>
                              </w:rPr>
                              <w:t xml:space="preserve">Fond concedii si indemnizatii 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sz w:val="24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sz w:val="24"/>
                                <w:lang w:val="es-MX"/>
                              </w:rPr>
                              <w:t xml:space="preserve">Fond de garantare 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sz w:val="24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sz w:val="24"/>
                                <w:lang w:val="es-MX"/>
                              </w:rPr>
                              <w:t>TOTAL cheltuieli cu forta de munca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>
                                <w:sz w:val="24"/>
                                <w:lang w:val="es-MX"/>
                              </w:rPr>
                              <w:t>Poz (3+4+5+6+7+8+9)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textAlignment w:val="baseline"/>
                              <w:rPr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sz w:val="24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lte cheltuieli (**)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OTAL cheltuieli directe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z.10+11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heltuieli indirecte  (….%)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>
                                <w:sz w:val="24"/>
                              </w:rPr>
                              <w:t>Poz.12 x …%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fit (…..%)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>
                                <w:sz w:val="24"/>
                              </w:rPr>
                              <w:t>Poz (12+13)x….%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>
                                <w:sz w:val="24"/>
                              </w:rPr>
                              <w:t>Colaborari (***)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OTAL (lei/luna)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z 12 +13+14+15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OTAL (lei/ora)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>
                                <w:sz w:val="24"/>
                              </w:rPr>
                              <w:t>Poz 16 / 168,667</w:t>
                            </w:r>
                            <w:r>
                              <w:rPr>
                                <w:color w:val="0000FF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ore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textAlignment w:val="baselin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4"/>
        </w:rPr>
        <w:t>NOTA</w:t>
      </w:r>
      <w:r>
        <w:rPr>
          <w:sz w:val="24"/>
        </w:rPr>
        <w:t>: a) Se vor respecta prevederile legale aferente domeniului de activitate in cauza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c) (**) Se vor cuprinde cheltuieli , altele decit cele aferente fortei de munca, (utilaje,dotatii,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335</wp:posOffset>
                </wp:positionV>
                <wp:extent cx="5916930" cy="3505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</w:rPr>
                              <w:t>b) (*) Se va detalia corespunzator fiecare spor aplicabil ( spor ore de noapte, spor pentru zilele repaus saptamanal, spor pentru sarbatori legale, CO, etc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9pt;height:27.6pt;mso-wrap-distance-left:9pt;mso-wrap-distance-right:9pt;mso-wrap-distance-top:0pt;mso-wrap-distance-bottom:0pt;margin-top:1.05pt;mso-position-vertical-relative:text;margin-left:7.9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</w:t>
                      </w:r>
                      <w:r>
                        <w:rPr>
                          <w:sz w:val="24"/>
                        </w:rPr>
                        <w:t>b) (*) Se va detalia corespunzator fiecare spor aplicabil ( spor ore de noapte, spor pentru zilele repaus saptamanal, spor pentru sarbatori legale, CO, etc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combustibil,comunicatii, cheltuieli cu uniforme, armament, etc) care afecteaza tariful orar ofertat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d) (***) Se vor cuprinde , daca este cazul, cheltuielile implicate de colaborari cu terte firme care afecteaza tariful orar ofertat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e) La intocmirea calculului tarifului orar de paza se va avea in vedere salariul minim pe economie stabilit in present la 1.250 lei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center"/>
        <w:rPr>
          <w:sz w:val="24"/>
          <w:lang w:val="fr-FR"/>
        </w:rPr>
      </w:pPr>
      <w:r>
        <w:rPr>
          <w:sz w:val="24"/>
          <w:lang w:val="fr-FR"/>
        </w:rPr>
        <w:t>OPERATOR ECONOMIC</w:t>
      </w:r>
    </w:p>
    <w:p>
      <w:pPr>
        <w:pStyle w:val="Normal"/>
        <w:spacing w:lineRule="auto" w:line="360"/>
        <w:jc w:val="center"/>
        <w:rPr>
          <w:sz w:val="24"/>
          <w:lang w:val="fr-FR"/>
        </w:rPr>
      </w:pPr>
      <w:r>
        <w:rPr>
          <w:sz w:val="24"/>
          <w:lang w:val="fr-FR"/>
        </w:rPr>
        <w:t>…………………………………………………</w:t>
      </w:r>
    </w:p>
    <w:p>
      <w:pPr>
        <w:pStyle w:val="Normal"/>
        <w:spacing w:lineRule="auto" w:line="360"/>
        <w:jc w:val="center"/>
        <w:rPr>
          <w:sz w:val="24"/>
          <w:lang w:val="fr-FR"/>
        </w:rPr>
      </w:pPr>
      <w:r>
        <w:rPr>
          <w:sz w:val="24"/>
          <w:lang w:val="fr-FR"/>
        </w:rPr>
        <w:t>(semnatura autorizata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sectPr>
      <w:type w:val="nextPage"/>
      <w:pgSz w:w="11906" w:h="16838"/>
      <w:pgMar w:left="1418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egis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/>
    <w:rPr>
      <w:sz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36:00Z</dcterms:created>
  <dc:creator>SEB</dc:creator>
  <dc:description/>
  <cp:keywords/>
  <dc:language>en-US</dc:language>
  <cp:lastModifiedBy>SEB</cp:lastModifiedBy>
  <dcterms:modified xsi:type="dcterms:W3CDTF">2016-10-25T04:55:00Z</dcterms:modified>
  <cp:revision>10</cp:revision>
  <dc:subject/>
  <dc:title/>
</cp:coreProperties>
</file>